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to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3</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1052333420"/>
            <w:bookmarkStart w:id="1" w:name="__Fieldmark__2_1052333420"/>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1052333420"/>
            <w:bookmarkStart w:id="3" w:name="__Fieldmark__3_1052333420"/>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1052333420"/>
            <w:bookmarkStart w:id="5" w:name="__Fieldmark__18_1052333420"/>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1052333420"/>
            <w:bookmarkStart w:id="7" w:name="__Fieldmark__19_1052333420"/>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2 and/or Fall 2012 (Spring dates will be announced in early February)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jc w:val="both"/>
              <w:textAlignment w:val="baseline"/>
              <w:rPr>
                <w:b/>
                <w:b/>
                <w:i/>
                <w:i/>
                <w:sz w:val="20"/>
                <w:szCs w:val="20"/>
              </w:rPr>
            </w:pPr>
            <w:r>
              <w:rPr>
                <w:b/>
                <w:bCs/>
                <w:i/>
                <w:iCs/>
                <w:sz w:val="20"/>
                <w:szCs w:val="20"/>
              </w:rPr>
              <w:t xml:space="preserve">If possible only, would you prefer to be part of the Spring session or the Fall session?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t>Option 1:                                                                                                                    Option 2:</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1052333420"/>
            <w:bookmarkStart w:id="9" w:name="__Fieldmark__20_1052333420"/>
            <w:bookmarkEnd w:id="9"/>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1052333420"/>
            <w:bookmarkStart w:id="11" w:name="__Fieldmark__21_1052333420"/>
            <w:bookmarkEnd w:id="11"/>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1052333420"/>
            <w:bookmarkStart w:id="13" w:name="__Fieldmark__22_1052333420"/>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1052333420"/>
            <w:bookmarkStart w:id="15" w:name="__Fieldmark__23_1052333420"/>
            <w:bookmarkEnd w:id="15"/>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1052333420"/>
            <w:bookmarkStart w:id="17" w:name="__Fieldmark__24_1052333420"/>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1052333420"/>
            <w:bookmarkStart w:id="19" w:name="__Fieldmark__25_1052333420"/>
            <w:bookmarkEnd w:id="19"/>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bCs/>
              </w:rPr>
            </w:pPr>
            <w:r>
              <w:rPr>
                <w:b/>
                <w:bCs/>
              </w:rPr>
              <w:t xml:space="preserve">ESSAY QUESTIONS </w:t>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 w:hAnsi="Arial" w:cs="Arial"/>
        <w:b/>
        <w:b/>
        <w:sz w:val="16"/>
        <w:szCs w:val="16"/>
      </w:rPr>
    </w:pPr>
    <w:r>
      <w:rPr>
        <w:rFonts w:cs="Arial" w:ascii="Arial" w:hAnsi="Arial"/>
        <w:b/>
        <w:sz w:val="16"/>
        <w:szCs w:val="16"/>
      </w:rPr>
    </w:r>
  </w:p>
  <w:p>
    <w:pPr>
      <w:pStyle w:val="PlainText"/>
      <w:rPr>
        <w:rFonts w:ascii="Arial" w:hAnsi="Arial" w:cs="Arial"/>
        <w:b/>
        <w:b/>
        <w:sz w:val="16"/>
        <w:szCs w:val="16"/>
      </w:rPr>
    </w:pPr>
    <w:r>
      <w:rPr>
        <w:rFonts w:cs="Arial" w:ascii="Arial" w:hAnsi="Arial"/>
        <w:b/>
        <w:sz w:val="16"/>
        <w:szCs w:val="16"/>
      </w:rPr>
    </w:r>
  </w:p>
  <w:p>
    <w:pPr>
      <w:pStyle w:val="PlainText"/>
      <w:rPr/>
    </w:pPr>
    <w:r>
      <w:rPr>
        <w:rFonts w:cs="Arial" w:ascii="Arial" w:hAnsi="Arial"/>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1:19:00Z</dcterms:created>
  <dc:creator>KarimaZ</dc:creator>
  <dc:description/>
  <cp:keywords/>
  <dc:language>en-US</dc:language>
  <cp:lastModifiedBy>KarimaZ</cp:lastModifiedBy>
  <cp:lastPrinted>2012-01-17T12:04:00Z</cp:lastPrinted>
  <dcterms:modified xsi:type="dcterms:W3CDTF">2012-12-12T21:20:00Z</dcterms:modified>
  <cp:revision>3</cp:revision>
  <dc:subject/>
  <dc:title/>
</cp:coreProperties>
</file>