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9530" cy="913130"/>
            <wp:effectExtent l="0" t="0" r="0" b="0"/>
            <wp:docPr id="1" name="UNAOC_mast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AOC_mast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2012 AoC SUMMER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versity of COIMBRA, 04 August- 12 August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PPLICATION FORM for Participa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leas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yp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r writ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egibly</w:t>
            </w:r>
            <w:r>
              <w:rPr>
                <w:rFonts w:cs="Arial" w:ascii="Arial" w:hAnsi="Arial"/>
                <w:i/>
                <w:sz w:val="20"/>
                <w:szCs w:val="20"/>
              </w:rPr>
              <w:t>. If necessary, please attach an extra sheet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7" w:leader="none"/>
        </w:tabs>
        <w:suppressAutoHyphens w:val="true"/>
        <w:spacing w:lineRule="auto" w:line="360"/>
        <w:ind w:left="568" w:right="568" w:hanging="568"/>
        <w:jc w:val="both"/>
        <w:outlineLvl w:val="0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  <w:t>I.   INFORMATION ABOUT THE APPLICAN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>: 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 xml:space="preserve">Sex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40284434"/>
            <w:bookmarkStart w:id="1" w:name="__Fieldmark__0_24028443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le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40284434"/>
            <w:bookmarkStart w:id="3" w:name="__Fieldmark__1_24028443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emale     Age:            Nationality:                     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ontacts</w:t>
            </w:r>
            <w:r>
              <w:rPr>
                <w:rFonts w:cs="Arial" w:ascii="Arial" w:hAnsi="Arial"/>
                <w:sz w:val="20"/>
              </w:rPr>
              <w:t xml:space="preserve"> – Please note that all correspondence will be sent to this address, so please ensure it is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Postal address (street, number, city, postal code, country): --------------------------------------------------------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  <w:tab/>
              <w:t>--------------------</w:t>
              <w:tab/>
              <w:tab/>
              <w:tab/>
              <w:t>Telefax: ------------------------------------------------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Mobile telephone:     -----------------                                E-mail:------------------------------------------------------------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rking languages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40284434"/>
            <w:bookmarkStart w:id="5" w:name="__Fieldmark__2_24028443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nglish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40284434"/>
            <w:bookmarkStart w:id="7" w:name="__Fieldmark__3_24028443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rench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40284434"/>
            <w:bookmarkStart w:id="9" w:name="__Fieldmark__4_24028443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s (Please specify all the languages you are able to work in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5387" w:leader="none"/>
        </w:tabs>
        <w:suppressAutoHyphens w:val="true"/>
        <w:spacing w:lineRule="auto" w:line="360"/>
        <w:jc w:val="both"/>
        <w:outlineLvl w:val="0"/>
        <w:rPr>
          <w:rFonts w:ascii="Arial" w:hAnsi="Arial" w:cs="Arial"/>
          <w:b/>
          <w:b/>
          <w:spacing w:val="-2"/>
          <w:sz w:val="22"/>
        </w:rPr>
      </w:pPr>
      <w:r>
        <w:rPr>
          <w:rFonts w:eastAsia="Arial" w:cs="Arial" w:ascii="Arial" w:hAnsi="Arial"/>
          <w:b/>
          <w:spacing w:val="-2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7" w:leader="none"/>
        </w:tabs>
        <w:suppressAutoHyphens w:val="true"/>
        <w:spacing w:lineRule="auto" w:line="360"/>
        <w:jc w:val="both"/>
        <w:outlineLvl w:val="0"/>
        <w:rPr/>
      </w:pPr>
      <w:r>
        <w:rPr>
          <w:rFonts w:cs="Arial" w:ascii="Arial" w:hAnsi="Arial"/>
          <w:b/>
          <w:spacing w:val="-2"/>
          <w:sz w:val="22"/>
        </w:rPr>
        <w:t>II.  INFORMATION ABOUT THE ORGANISATION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ding organisation or institu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al address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  <w:tab/>
              <w:tab/>
              <w:tab/>
              <w:tab/>
              <w:t xml:space="preserve">Telefax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                                                     Internet address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ow would you best describe your sending organisation? </w:t>
            </w:r>
            <w:r>
              <w:rPr>
                <w:rFonts w:cs="Arial" w:ascii="Arial" w:hAnsi="Arial"/>
                <w:sz w:val="20"/>
              </w:rPr>
              <w:t>(multiple answers possible)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0284434"/>
            <w:bookmarkStart w:id="11" w:name="__Fieldmark__5_2402844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 xml:space="preserve">an international youth organization     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6_240284434"/>
            <w:bookmarkStart w:id="13" w:name="__Fieldmark__6_240284434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a national youth council (name): </w:t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40284434"/>
            <w:bookmarkStart w:id="15" w:name="__Fieldmark__7_24028443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school/university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9208" w:leader="none"/>
                <w:tab w:val="right" w:pos="10206" w:leader="none"/>
              </w:tabs>
              <w:suppressAutoHyphens w:val="true"/>
              <w:spacing w:lineRule="auto" w:line="360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40284434"/>
            <w:bookmarkStart w:id="17" w:name="__Fieldmark__8_24028443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national youth organization  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40284434"/>
            <w:bookmarkStart w:id="19" w:name="__Fieldmark__9_24028443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local/regional youth organiz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9208" w:leader="none"/>
                <w:tab w:val="right" w:pos="10206" w:leader="none"/>
              </w:tabs>
              <w:suppressAutoHyphens w:val="true"/>
              <w:spacing w:lineRule="auto" w:line="360"/>
              <w:jc w:val="both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40284434"/>
            <w:bookmarkStart w:id="21" w:name="__Fieldmark__10_24028443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development NGO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40284434"/>
            <w:bookmarkStart w:id="23" w:name="__Fieldmark__11_24028443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student association/organization 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208" w:leader="none"/>
                <w:tab w:val="right" w:pos="10206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40284434"/>
            <w:bookmarkStart w:id="25" w:name="__Fieldmark__12_24028443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minority or minority rights association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40284434"/>
            <w:bookmarkStart w:id="27" w:name="__Fieldmark__13_24028443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 governmental institution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40284434"/>
            <w:bookmarkStart w:id="29" w:name="__Fieldmark__14_24028443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 </w:t>
            </w:r>
            <w:r>
              <w:rPr>
                <w:rFonts w:cs="Arial" w:ascii="Arial" w:hAnsi="Arial"/>
                <w:i/>
                <w:sz w:val="20"/>
              </w:rPr>
              <w:t>(please specify):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is your role/responsibility within your organization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40284434"/>
            <w:bookmarkStart w:id="31" w:name="__Fieldmark__15_24028443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olunteer</w:t>
              <w:tab/>
              <w:tab/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240284434"/>
            <w:bookmarkStart w:id="33" w:name="__Fieldmark__16_240284434"/>
            <w:bookmarkEnd w:id="3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mployee</w:t>
            </w:r>
            <w:r>
              <w:rPr>
                <w:rFonts w:cs="Arial" w:ascii="Arial" w:hAnsi="Arial"/>
                <w:i/>
                <w:sz w:val="20"/>
              </w:rPr>
              <w:tab/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240284434"/>
            <w:bookmarkStart w:id="35" w:name="__Fieldmark__17_240284434"/>
            <w:bookmarkEnd w:id="3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ard member (elected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40284434"/>
            <w:bookmarkStart w:id="37" w:name="__Fieldmark__18_24028443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e member</w:t>
              <w:tab/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40284434"/>
            <w:bookmarkStart w:id="39" w:name="__Fieldmark__19_24028443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ivil servant</w:t>
              <w:tab/>
              <w:tab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40284434"/>
            <w:bookmarkStart w:id="41" w:name="__Fieldmark__20_24028443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240284434"/>
            <w:bookmarkStart w:id="43" w:name="__Fieldmark__21_240284434"/>
            <w:bookmarkEnd w:id="4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 (please specify):</w:t>
            </w:r>
            <w:r>
              <w:rPr>
                <w:rFonts w:cs="Arial" w:ascii="Arial" w:hAnsi="Arial"/>
                <w:i/>
                <w:sz w:val="20"/>
              </w:rPr>
              <w:tab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what capacity are you involved in youth work or non-formal education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240284434"/>
            <w:bookmarkStart w:id="45" w:name="__Fieldmark__22_24028443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ull-time youth worker</w:t>
              <w:tab/>
              <w:tab/>
              <w:tab/>
              <w:tab/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40284434"/>
            <w:bookmarkStart w:id="47" w:name="__Fieldmark__23_240284434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iner of youth workers or youth leaders</w:t>
            </w:r>
          </w:p>
          <w:p>
            <w:pPr>
              <w:pStyle w:val="Normal"/>
              <w:tabs>
                <w:tab w:val="clear" w:pos="720"/>
                <w:tab w:val="left" w:pos="5016" w:leader="none"/>
              </w:tabs>
              <w:spacing w:lineRule="auto" w:line="36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240284434"/>
            <w:bookmarkStart w:id="49" w:name="__Fieldmark__24_240284434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olunteer youth worker                                   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240284434"/>
            <w:bookmarkStart w:id="51" w:name="__Fieldmark__25_240284434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ccasional youth work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240284434"/>
            <w:bookmarkStart w:id="53" w:name="__Fieldmark__26_240284434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acher  </w:t>
              <w:tab/>
              <w:tab/>
              <w:tab/>
              <w:t xml:space="preserve">                            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240284434"/>
            <w:bookmarkStart w:id="55" w:name="__Fieldmark__27_240284434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ader of a youth group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40284434"/>
            <w:bookmarkStart w:id="57" w:name="__Fieldmark__28_24028443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ader/member of a student associatio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40284434"/>
            <w:bookmarkStart w:id="59" w:name="__Fieldmark__29_240284434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 (please specify)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714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y does your organisation want to take part in this course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714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is your organisation’s interest in the UN Alliance of Civilization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describe briefly the future plans of your organization as regard the promotion of the Alliance of Civilizations’ goals i.e. intercultural dialogue and understanding between peoples, cultures and religion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describe your role and position in your organization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 What is your personal motivation to participate in the event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B. Please present a short of overview of a workshop who would like to organize in the framework of the Summer School building upon your experience (projects in which you are involved; a presentation of your country/city; special skills/know how you have and would like to share with others etc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itle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urpose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hort summary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C. Please indicate whether you play a musica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abilities (singing, playing an instrument, composing music), artistic skills (drawing, painting, sculpting), athletic skills (running, jumping, throwing), or any other ability that comes easily and naturally to yo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lease describe the project you would like to develop as a follow up to the AoC Summer Course. Please complete ANNEX attached. Add an extra sheet if necessar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ve you any special needs or requirements? (e.g. dietary, disability, et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Vis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If you are accepted as a participant on this course, will you require assistance in obtaining a Visa for Portugal?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0" w:name="__Fieldmark__30_240284434"/>
            <w:bookmarkStart w:id="61" w:name="__Fieldmark__30_240284434"/>
            <w:bookmarkEnd w:id="61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 xml:space="preserve"> No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2" w:name="__Fieldmark__31_240284434"/>
            <w:bookmarkStart w:id="63" w:name="__Fieldmark__31_240284434"/>
            <w:bookmarkEnd w:id="63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f yes, please indica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Date of birth:                     Passport No.:                   Issued at (place and date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 xml:space="preserve">Place of birth:                   Date of expiry: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(note: Please attach copy of your passport and a photo to this form otherwise your application will not be considered eligible)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napToGrid w:val="false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e ticket, from airport of departure t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sbon airpo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ce of your ticket: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Euros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Departure (city):                      Da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Return (city): ………………….Da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17. Do you need any financial support to attend the AoC Summer course ?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4" w:name="__Fieldmark__32_240284434"/>
            <w:bookmarkStart w:id="65" w:name="__Fieldmark__32_240284434"/>
            <w:bookmarkEnd w:id="65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 xml:space="preserve"> No      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6" w:name="__Fieldmark__33_240284434"/>
            <w:bookmarkStart w:id="67" w:name="__Fieldmark__33_240284434"/>
            <w:bookmarkEnd w:id="67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If yes, please indica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-3"/>
                <w:sz w:val="20"/>
              </w:rPr>
              <w:t xml:space="preserve">Support for travel expenses ?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68" w:name="__Fieldmark__34_240284434"/>
            <w:bookmarkStart w:id="69" w:name="__Fieldmark__34_240284434"/>
            <w:bookmarkEnd w:id="69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-3"/>
                <w:sz w:val="20"/>
              </w:rPr>
              <w:t xml:space="preserve">Support for the course fee ?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3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3"/>
                <w:rFonts w:cs="Arial" w:ascii="Arial" w:hAnsi="Arial"/>
              </w:rPr>
              <w:fldChar w:fldCharType="separate"/>
            </w:r>
            <w:bookmarkStart w:id="70" w:name="__Fieldmark__35_240284434"/>
            <w:bookmarkStart w:id="71" w:name="__Fieldmark__35_240284434"/>
            <w:bookmarkEnd w:id="71"/>
            <w:r>
              <w:rPr>
                <w:rFonts w:cs="Arial" w:ascii="Arial" w:hAnsi="Arial"/>
                <w:spacing w:val="-3"/>
                <w:sz w:val="20"/>
              </w:rPr>
            </w:r>
            <w:r>
              <w:rPr>
                <w:sz w:val="20"/>
                <w:spacing w:val="-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</w:rPr>
              <w:t>Y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0" w:leader="none"/>
                <w:tab w:val="left" w:pos="1202" w:leader="none"/>
                <w:tab w:val="left" w:pos="1440" w:leader="none"/>
              </w:tabs>
              <w:suppressAutoHyphens w:val="tru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. Course Fee – </w:t>
            </w:r>
            <w:r>
              <w:rPr>
                <w:rFonts w:cs="Arial" w:ascii="Arial" w:hAnsi="Arial"/>
                <w:sz w:val="20"/>
                <w:szCs w:val="20"/>
              </w:rPr>
              <w:t>The course will have a participation fee of 250 euros covering accommodation, tuition and visits included in the Program.</w:t>
            </w:r>
          </w:p>
        </w:tc>
      </w:tr>
    </w:tbl>
    <w:p>
      <w:pPr>
        <w:pStyle w:val="Normal"/>
        <w:ind w:left="-84" w:hanging="28"/>
        <w:jc w:val="center"/>
        <w:rPr>
          <w:rFonts w:ascii="Arial (W1);Arial" w:hAnsi="Arial (W1);Arial" w:cs="Arial"/>
          <w:b/>
          <w:b/>
          <w:color w:val="008000"/>
          <w:spacing w:val="-6"/>
          <w:sz w:val="20"/>
          <w:szCs w:val="20"/>
        </w:rPr>
      </w:pPr>
      <w:r>
        <w:rPr>
          <w:rFonts w:cs="Arial" w:ascii="Arial (W1);Arial" w:hAnsi="Arial (W1);Arial"/>
          <w:b/>
          <w:color w:val="008000"/>
          <w:spacing w:val="-6"/>
          <w:sz w:val="20"/>
          <w:szCs w:val="20"/>
        </w:rPr>
      </w:r>
    </w:p>
    <w:p>
      <w:pPr>
        <w:pStyle w:val="Normal"/>
        <w:ind w:left="-84" w:hanging="28"/>
        <w:jc w:val="center"/>
        <w:rPr>
          <w:rFonts w:ascii="Arial (W1);Arial" w:hAnsi="Arial (W1);Arial" w:cs="Arial"/>
          <w:b/>
          <w:b/>
          <w:color w:val="008000"/>
          <w:spacing w:val="-6"/>
          <w:sz w:val="20"/>
          <w:szCs w:val="20"/>
        </w:rPr>
      </w:pPr>
      <w:r>
        <w:rPr>
          <w:rFonts w:cs="Arial" w:ascii="Arial (W1);Arial" w:hAnsi="Arial (W1);Arial"/>
          <w:b/>
          <w:color w:val="008000"/>
          <w:spacing w:val="-6"/>
          <w:sz w:val="20"/>
          <w:szCs w:val="20"/>
        </w:rPr>
      </w:r>
    </w:p>
    <w:p>
      <w:pPr>
        <w:pStyle w:val="Textodebloco"/>
        <w:pBdr>
          <w:bottom w:val="single" w:sz="6" w:space="1" w:color="000000"/>
        </w:pBdr>
        <w:ind w:left="567" w:right="567" w:hanging="0"/>
        <w:rPr>
          <w:rFonts w:ascii="Arial" w:hAnsi="Arial" w:cs="Arial"/>
          <w:b/>
          <w:b/>
          <w:color w:val="008000"/>
          <w:spacing w:val="-6"/>
          <w:sz w:val="20"/>
          <w:szCs w:val="20"/>
        </w:rPr>
      </w:pPr>
      <w:r>
        <w:rPr>
          <w:rFonts w:cs="Arial" w:ascii="Arial" w:hAnsi="Arial"/>
          <w:b/>
          <w:color w:val="008000"/>
          <w:spacing w:val="-6"/>
          <w:sz w:val="20"/>
          <w:szCs w:val="20"/>
        </w:rPr>
      </w:r>
    </w:p>
    <w:p>
      <w:pPr>
        <w:pStyle w:val="Textodebloco"/>
        <w:pBdr>
          <w:bottom w:val="single" w:sz="6" w:space="1" w:color="000000"/>
        </w:pBdr>
        <w:ind w:left="567" w:righ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te: 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" w:hAnsi="Arial"/>
          <w:b/>
          <w:sz w:val="20"/>
        </w:rPr>
        <w:t xml:space="preserve">                                                             Signature: 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  <w:t>     </w:t>
      </w:r>
      <w:r/>
      <w:r>
        <w:rPr>
          <w:sz w:val="20"/>
          <w:b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20"/>
          <w:lang w:val="en-US" w:eastAsia="en-US"/>
        </w:rPr>
      </w:r>
    </w:p>
    <w:p>
      <w:pPr>
        <w:pStyle w:val="Textodebloco"/>
        <w:tabs>
          <w:tab w:val="clear" w:pos="8820"/>
          <w:tab w:val="left" w:pos="540" w:leader="none"/>
          <w:tab w:val="left" w:pos="9000" w:leader="none"/>
        </w:tabs>
        <w:ind w:left="567" w:right="360" w:hanging="0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Textodebloco"/>
        <w:numPr>
          <w:ilvl w:val="0"/>
          <w:numId w:val="0"/>
        </w:numPr>
        <w:tabs>
          <w:tab w:val="clear" w:pos="8820"/>
          <w:tab w:val="left" w:pos="540" w:leader="none"/>
          <w:tab w:val="left" w:pos="9000" w:leader="none"/>
        </w:tabs>
        <w:ind w:left="567" w:right="360" w:hanging="0"/>
        <w:jc w:val="center"/>
        <w:outlineLvl w:val="0"/>
        <w:rPr>
          <w:b/>
          <w:b/>
          <w:color w:val="993300"/>
          <w:spacing w:val="20"/>
          <w:sz w:val="32"/>
          <w:szCs w:val="16"/>
        </w:rPr>
      </w:pPr>
      <w:r>
        <w:rPr>
          <w:b/>
          <w:color w:val="993300"/>
          <w:spacing w:val="20"/>
          <w:sz w:val="32"/>
          <w:szCs w:val="16"/>
        </w:rPr>
      </w:r>
    </w:p>
    <w:p>
      <w:pPr>
        <w:pStyle w:val="Textodebloco"/>
        <w:numPr>
          <w:ilvl w:val="0"/>
          <w:numId w:val="0"/>
        </w:numPr>
        <w:tabs>
          <w:tab w:val="clear" w:pos="8820"/>
          <w:tab w:val="left" w:pos="540" w:leader="none"/>
          <w:tab w:val="left" w:pos="9000" w:leader="none"/>
        </w:tabs>
        <w:ind w:left="567" w:right="360" w:hanging="0"/>
        <w:jc w:val="center"/>
        <w:outlineLvl w:val="0"/>
        <w:rPr>
          <w:b/>
          <w:b/>
          <w:color w:val="993300"/>
          <w:spacing w:val="20"/>
          <w:sz w:val="32"/>
        </w:rPr>
      </w:pPr>
      <w:r>
        <w:rPr>
          <w:b/>
          <w:color w:val="C00000"/>
          <w:spacing w:val="20"/>
          <w:sz w:val="32"/>
        </w:rPr>
        <w:t>Send by 23 June 2012</w:t>
      </w:r>
      <w:r>
        <w:rPr>
          <w:b/>
          <w:color w:val="993300"/>
          <w:spacing w:val="20"/>
          <w:sz w:val="3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to Ms Aurélia Martins -  </w:t>
      </w:r>
      <w:hyperlink r:id="rId3">
        <w:r>
          <w:rPr>
            <w:rStyle w:val="InternetLink"/>
            <w:rFonts w:cs="Verdana" w:ascii="Calibri" w:hAnsi="Calibri"/>
            <w:b/>
            <w:color w:val="000000"/>
            <w:lang w:val="en-US"/>
          </w:rPr>
          <w:t>aureliamartins@netcabo.pt</w:t>
        </w:r>
      </w:hyperlink>
      <w:r>
        <w:rPr>
          <w:rFonts w:cs="Verdana" w:ascii="Calibri" w:hAnsi="Calibri"/>
          <w:b/>
          <w:color w:val="000000"/>
          <w:lang w:val="en-US"/>
        </w:rPr>
        <w:t xml:space="preserve"> and Ms dalia Sendra </w:t>
      </w:r>
      <w:hyperlink r:id="rId4">
        <w:r>
          <w:rPr>
            <w:rStyle w:val="InternetLink"/>
            <w:rFonts w:cs="Verdana" w:ascii="Calibri" w:hAnsi="Calibri"/>
            <w:b/>
            <w:color w:val="000000"/>
            <w:lang w:val="en-US"/>
          </w:rPr>
          <w:t>dalia.alliance@gmail.com</w:t>
        </w:r>
      </w:hyperlink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b/>
          <w:b/>
          <w:color w:val="993300"/>
          <w:spacing w:val="-2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993300"/>
          <w:spacing w:val="-2"/>
          <w:sz w:val="22"/>
          <w:szCs w:val="22"/>
          <w:u w:val="single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spacing w:val="-2"/>
          <w:sz w:val="22"/>
          <w:szCs w:val="22"/>
          <w:u w:val="single"/>
          <w:lang w:val="en-GB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spacing w:val="-2"/>
          <w:sz w:val="22"/>
          <w:szCs w:val="22"/>
          <w:u w:val="single"/>
          <w:lang w:val="en-GB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en-GB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6399530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EX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560"/>
      </w:tblGrid>
      <w:tr>
        <w:trPr/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-GB"/>
              </w:rPr>
              <w:t>Alliance of Civilizations’ 3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vertAlign w:val="superscript"/>
                <w:lang w:val="en-GB"/>
              </w:rPr>
              <w:t>rd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-GB"/>
              </w:rPr>
              <w:t xml:space="preserve">   SUMMER SCHOOL – DRAFT PROJECTS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2012 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plication For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max length 10 pages – font size min. 11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ct Coordinator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st and Last name, Position in organization, Date of birth, Gender, Email, Phone numb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ct Overview </w:t>
            </w:r>
          </w:p>
          <w:p>
            <w:pPr>
              <w:pStyle w:val="Normal"/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ct nam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meframe -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Indicate the planned start date and the planned end dat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cation of activities - city(ies) and country(ies)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amount requested in US$ (up to 500 US$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change rate used:  US$1 = _______ in local currenc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ct Objective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  <w:t>State the overall objective(s) of your project. What do you want to achieve?</w:t>
            </w:r>
          </w:p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ysis of the Problem(s) or Issue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Microsoft Sans Serif"/>
                <w:i/>
                <w:i/>
                <w:sz w:val="20"/>
                <w:szCs w:val="20"/>
              </w:rPr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  <w:t xml:space="preserve">Describe the problem(s) or issue(s) the project aims to address. Why is this project necessary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ct Activities</w:t>
            </w:r>
          </w:p>
          <w:p>
            <w:pPr>
              <w:pStyle w:val="Normal"/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Calibri" w:hAnsi="Calibri"/>
                <w:i/>
                <w:sz w:val="20"/>
                <w:szCs w:val="20"/>
              </w:rPr>
              <w:t>Describe the activities you will implement to address the stated problem(s)/issue(s) and reach your objective(s). How will these activities help you reach the project objective(s)?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Include information such as the nature, timing, duration, target audience, number of participants, etc. for each activity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rget Audience </w:t>
            </w:r>
          </w:p>
          <w:p>
            <w:pPr>
              <w:pStyle w:val="Normal"/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ho are you targeting in your activities? How will you select participants? How will you ensure gender balance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stainability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How will you ensure sustainability of your project’s results and impact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7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ch with UNAoC  Prior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Microsoft Sans Serif" w:ascii="Calibri" w:hAnsi="Calibri"/>
                <w:i/>
                <w:color w:val="000000"/>
                <w:sz w:val="20"/>
                <w:szCs w:val="20"/>
              </w:rPr>
              <w:t>To which one of the UNAoC priorities does it contribute? Intercultural dialogue ? Intercultural cooperation between youth? Defusing tensions between different ethnic, cultural, religious communities? Other (specify) What is the value added of your project? Why should it receive funding?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rFonts w:ascii="Calibri" w:hAnsi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Microsoft Sans Serif" w:ascii="Calibri" w:hAnsi="Calibri"/>
                <w:b/>
                <w:sz w:val="20"/>
                <w:szCs w:val="20"/>
              </w:rPr>
              <w:t xml:space="preserve">Monitoring &amp; Evaluation of Impac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 xml:space="preserve">What type of monitoring and evaluation methods will you use? </w:t>
            </w:r>
            <w:r>
              <w:rPr>
                <w:rFonts w:cs="SymbolMT" w:ascii="Calibri" w:hAnsi="Calibri"/>
                <w:sz w:val="20"/>
                <w:szCs w:val="20"/>
              </w:rPr>
              <w:t>H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 you will provide documentation on your </w:t>
            </w:r>
            <w:r>
              <w:rPr>
                <w:rFonts w:cs="Calibri-Italic" w:ascii="Calibri" w:hAnsi="Calibri"/>
                <w:i/>
                <w:iCs/>
                <w:sz w:val="20"/>
                <w:szCs w:val="20"/>
              </w:rPr>
              <w:t>results and impact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Microsoft Sans Serif" w:ascii="Calibri" w:hAnsi="Calibri"/>
                <w:b/>
                <w:sz w:val="20"/>
                <w:szCs w:val="20"/>
              </w:rPr>
              <w:t>Partner(s)</w:t>
            </w:r>
          </w:p>
          <w:p>
            <w:pPr>
              <w:pStyle w:val="Default"/>
              <w:ind w:left="372" w:hanging="360"/>
              <w:rPr>
                <w:rFonts w:ascii="Calibri" w:hAnsi="Calibri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 you have partners in this project?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ist your partner’s (if any) name and contact detail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SymbolMT" w:ascii="Calibri" w:hAnsi="Calibri"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Elaborate on their role and any sharing of funds received under the Youth Solidarity Fund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get</w:t>
            </w:r>
          </w:p>
          <w:p>
            <w:pPr>
              <w:pStyle w:val="Normal"/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are your main categories of expenditures? What are the total expenses for each category of expenditure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ive Summary</w:t>
            </w:r>
          </w:p>
          <w:p>
            <w:pPr>
              <w:pStyle w:val="Normal"/>
              <w:ind w:left="372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Summary the project including information on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ject objectives, Problem addressed, Project activities, Target audience, Sustainability, UNAoC Regional priorities, Marginalized youth, Monitor &amp; evaluate impact?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26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ell MT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co">
    <w:name w:val="Texto de bloco"/>
    <w:basedOn w:val="Normal"/>
    <w:qFormat/>
    <w:pPr>
      <w:tabs>
        <w:tab w:val="clear" w:pos="720"/>
        <w:tab w:val="left" w:pos="540" w:leader="none"/>
        <w:tab w:val="left" w:pos="8820" w:leader="none"/>
      </w:tabs>
      <w:ind w:left="360" w:right="18" w:hanging="0"/>
    </w:pPr>
    <w:rPr>
      <w:rFonts w:ascii="Garamond" w:hAnsi="Garamond" w:cs="Garamond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Times New Roman" w:cs="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reliamartins@netcabo.pt" TargetMode="External"/><Relationship Id="rId4" Type="http://schemas.openxmlformats.org/officeDocument/2006/relationships/hyperlink" Target="mailto:dalia.alliance@gmail.com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0:00Z</dcterms:created>
  <dc:creator>gomez_g</dc:creator>
  <dc:description/>
  <dc:language>en-US</dc:language>
  <cp:lastModifiedBy>hbarroco</cp:lastModifiedBy>
  <cp:lastPrinted>2011-06-22T10:56:00Z</cp:lastPrinted>
  <dcterms:modified xsi:type="dcterms:W3CDTF">2012-06-08T09:50:00Z</dcterms:modified>
  <cp:revision>2</cp:revision>
  <dc:subject/>
  <dc:title>Training Course for Youth Leaders of the African Diaspora Living in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