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rFonts w:cs="Calibri"/>
          <w:color w:val="0D649F"/>
          <w:lang w:val="en-GB" w:eastAsia="en-US"/>
        </w:rPr>
        <w:drawing>
          <wp:inline distT="0" distB="0" distL="0" distR="0">
            <wp:extent cx="6194425" cy="10852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rFonts w:cs="Times" w:ascii="Times" w:hAnsi="Times"/>
          <w:sz w:val="20"/>
          <w:szCs w:val="20"/>
        </w:rPr>
        <w:br/>
      </w:r>
      <w:r>
        <w:rPr>
          <w:b/>
        </w:rPr>
        <w:t>PREPARATORY CONFERENCE FOR THE SIXTH UNAOC GLOBAL FOR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ANNUAL UNAOC FOCAL POINTS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PRIL 29-30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HA - QATAR</w:t>
      </w:r>
    </w:p>
    <w:p>
      <w:pPr>
        <w:pStyle w:val="Normal"/>
        <w:autoSpaceDE w:val="false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  <w:t> </w:t>
      </w:r>
      <w:r>
        <w:rPr>
          <w:b/>
        </w:rPr>
        <w:t>First day, Tuesday 29.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35"/>
        <w:gridCol w:w="5567"/>
        <w:gridCol w:w="720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Plenary session: Thematic Debate “Peace &amp; Prosperity For Sustainable Development”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09:00 - 10:00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Opening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0:00 - 11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1:00 - 11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1:15 - 13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3:00 - 14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Lunch hosted by Qata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4:30 - 16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onsolas" w:ascii="Consolas" w:hAnsi="Consolas"/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6:15 - 16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6:30 - 18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Presentation on the preparations for Bali followed by comments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146" w:right="-286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econd day, Wednesday 30.4.20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09:00– 11:0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onsolas" w:ascii="Consolas" w:hAnsi="Consolas"/>
                <w:b/>
              </w:rPr>
              <w:t>Regional Strategies. EU, OIC, Latin America, Asia, Africa, Nordic Council, OSC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11:00 - 11:1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1:15– 12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Interaction with Civil Society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2:15 - 13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Informal Consultations, Regional and Groups Coordinati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3:15 - 14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Lunch: hosted by Qata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14:30 - 16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The Road to Bali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16:30 - 16:4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16:45 - 18:00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Conclusion (outcome)</w:t>
            </w:r>
          </w:p>
        </w:tc>
      </w:tr>
    </w:tbl>
    <w:p>
      <w:pPr>
        <w:pStyle w:val="Normal"/>
        <w:ind w:left="426" w:right="-286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2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26:00Z</dcterms:created>
  <dc:creator>United Nations</dc:creator>
  <dc:description/>
  <cp:keywords/>
  <dc:language>en-US</dc:language>
  <cp:lastModifiedBy>Tariq Al-Ansari</cp:lastModifiedBy>
  <cp:lastPrinted>2014-03-11T09:40:00Z</cp:lastPrinted>
  <dcterms:modified xsi:type="dcterms:W3CDTF">2014-03-19T18:31:00Z</dcterms:modified>
  <cp:revision>12</cp:revision>
  <dc:subject/>
  <dc:title> </dc:title>
</cp:coreProperties>
</file>