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UNAOC Youth Solidarity Fund </w:t>
      </w:r>
    </w:p>
    <w:p>
      <w:pPr>
        <w:pStyle w:val="Default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2014-2015 Application Form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lease fill out this form, using the Application Guidelines for eligibility criteria and explanatory notes. Kindly return the form, CV/resume of the Project Coordinator, statute and registration certificate of your organizati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y 12 January 2015 11:59PM, New York City tim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to </w:t>
            </w:r>
            <w:hyperlink r:id="rId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naoc2014ysf@gmail.com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. Note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incomplete or tardy applications will not be accepted and considered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r Organiza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me of organization: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ndate/Goal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mbers - type and number: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ey areas of work: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stablished (date of registration certificate obtained):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verage annual budget (in USD):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Headquarters’ location (country, location):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ephone number (including country code):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 number (including country code):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bsite:</w:t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ct Coordinator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please provide information as it appears in international passport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name (Given name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name (Family name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de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 (Day, Month, Year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/Title in organizatio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mail (work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(private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phone number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including country code)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ct Overview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ct title: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meline (start and end dates):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ocation of activities (city(ies), country):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 amount requeste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change rate used:  USD1 = _ in local currenc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ysis of the Problem(s) or Issu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 the problem(s) or issue(s) the project aims to address. Why is this project necessary and relevant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 350 wor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ct Objective(s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you want to achieve by implementing this project?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 150 words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ct 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be activities you will implement to address the stated problem(s)/issue(s). How will these activities help you reach the project objective(s)?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ax 250 wor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rget Audien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m are you targeting in your activities? How will you select participants? How will you ensure gender balance? What is the total number of youth you are planning to reach/involve (both directly and indirectly)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 150 wor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stainability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ill you ensure sustainability of your project’s results and impact?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 200 words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ch with UNAOC’s Priorities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does your project contribute to the UNAOC’s priorities (check guidelines and www.unaoc.org)? What is the value added of your project? Why should it receive funding?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ax 200 words)</w:t>
            </w:r>
          </w:p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reach to Marginalized Youth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your project reach out to marginalized youth? How?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 100 words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nitoring &amp; Evaluation of Impac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type of monitoring and evaluation methods will you use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 150 wor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ner(s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have partners in this project? Who are they? What is their role? Will they receive any funds?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 100 words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posed Budget (in USD)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Note: the donor reserves the right to review and discuss the final budget with the organization. Salary of personnel cannot exceed more than 10% of the total budget.</w:t>
      </w:r>
    </w:p>
    <w:p>
      <w:pPr>
        <w:pStyle w:val="Defaul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930"/>
        <w:gridCol w:w="144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udget Line / Activity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please provide details as to number of items, services, et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, USD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ecklist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your form completed in English and all sections are filled in a manner that respects indicated word limit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s your organization registered at least 2 years ago (December 2012 or earlier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 your organization led by youth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d you attach a statute and a registration certificate of your organizatio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s your organization based in one of countries under consideration?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check Guidelines, list of countries that are covered by the call for applicati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d your organization receive a grant or an award from the UNAOC in the pas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 your application of 8 pages maximum and the size of the font is Arial 10?</w:t>
            </w:r>
            <w:r>
              <w:rPr>
                <w:rFonts w:cs="Arial" w:ascii="Arial" w:hAnsi="Arial"/>
                <w:sz w:val="20"/>
                <w:szCs w:val="20"/>
              </w:rPr>
              <w:t xml:space="preserve"> Is it saved and sent to UNAOC in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ord </w:t>
            </w:r>
            <w:r>
              <w:rPr>
                <w:rFonts w:cs="Arial" w:ascii="Arial" w:hAnsi="Arial"/>
                <w:sz w:val="20"/>
                <w:szCs w:val="20"/>
              </w:rPr>
              <w:t xml:space="preserve">or </w:t>
            </w:r>
            <w:r>
              <w:rPr>
                <w:rFonts w:cs="Arial" w:ascii="Arial" w:hAnsi="Arial"/>
                <w:i/>
                <w:sz w:val="20"/>
                <w:szCs w:val="20"/>
              </w:rPr>
              <w:t>Rich Text format</w:t>
            </w:r>
            <w:r>
              <w:rPr>
                <w:rFonts w:cs="Arial" w:ascii="Arial" w:hAnsi="Arial"/>
                <w:sz w:val="20"/>
                <w:szCs w:val="20"/>
              </w:rPr>
              <w:t>? Statute and registration certificate can be sent in JPG, PDF or TIFF forma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d you attach a resume/CV of the Project Coordinator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English, 3 pages maximu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  <w:br/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ank you for applying to the </w:t>
      </w:r>
      <w:r>
        <w:rPr>
          <w:rFonts w:cs="Arial" w:ascii="Arial" w:hAnsi="Arial"/>
          <w:bCs/>
          <w:sz w:val="20"/>
          <w:szCs w:val="20"/>
        </w:rPr>
        <w:t>UNAOC Youth Solidarity Fund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Please send your complete application, CV/resume, registration certificate and a copy of the statute to </w:t>
      </w:r>
      <w:hyperlink r:id="rId3" w:tgtFrame="_blank">
        <w:r>
          <w:rPr>
            <w:rStyle w:val="InternetLink"/>
            <w:rFonts w:cs="Arial" w:ascii="Arial" w:hAnsi="Arial"/>
            <w:sz w:val="20"/>
            <w:szCs w:val="20"/>
          </w:rPr>
          <w:t>unaoc2014ysf@gmail.com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y January 12, 2015, 23:59 New York City time</w:t>
      </w:r>
      <w:r>
        <w:rPr>
          <w:rFonts w:cs="Arial" w:ascii="Arial" w:hAnsi="Arial"/>
          <w:sz w:val="20"/>
          <w:szCs w:val="20"/>
        </w:rPr>
        <w:t xml:space="preserve">. Please email these documents in one message. If the files are too big, please compress them in RAR format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bject line of your message should read: Country_Name of Organization (</w:t>
      </w:r>
      <w:r>
        <w:rPr>
          <w:rFonts w:cs="Arial" w:ascii="Arial" w:hAnsi="Arial"/>
          <w:i/>
          <w:sz w:val="20"/>
          <w:szCs w:val="20"/>
        </w:rPr>
        <w:t>for example, USA_United Nations Headquarters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ase fill in and save your application form as follows: Country_Name of Organization_Application Form (for example, </w:t>
      </w:r>
      <w:r>
        <w:rPr>
          <w:rFonts w:cs="Arial" w:ascii="Arial" w:hAnsi="Arial"/>
          <w:i/>
          <w:sz w:val="20"/>
          <w:szCs w:val="20"/>
        </w:rPr>
        <w:t>USA_United Nations Headquarters_Application Form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ct Coordinator CV/resume, statute and registration certificate should be saved accordingly (for example, </w:t>
      </w:r>
      <w:r>
        <w:rPr>
          <w:rFonts w:cs="Arial" w:ascii="Arial" w:hAnsi="Arial"/>
          <w:i/>
          <w:sz w:val="20"/>
          <w:szCs w:val="20"/>
        </w:rPr>
        <w:t>USA_United Nations Headquarters_Statute</w:t>
      </w:r>
      <w:r>
        <w:rPr>
          <w:rFonts w:cs="Arial" w:ascii="Arial" w:hAnsi="Arial"/>
          <w:sz w:val="20"/>
          <w:szCs w:val="20"/>
        </w:rPr>
        <w:t xml:space="preserve"> / or, </w:t>
      </w:r>
      <w:r>
        <w:rPr>
          <w:rFonts w:cs="Arial" w:ascii="Arial" w:hAnsi="Arial"/>
          <w:i/>
          <w:sz w:val="20"/>
          <w:szCs w:val="20"/>
        </w:rPr>
        <w:t>Certificate</w:t>
      </w:r>
      <w:r>
        <w:rPr>
          <w:rFonts w:cs="Arial" w:ascii="Arial" w:hAnsi="Arial"/>
          <w:sz w:val="20"/>
          <w:szCs w:val="20"/>
        </w:rPr>
        <w:t xml:space="preserve"> / or, </w:t>
      </w:r>
      <w:r>
        <w:rPr>
          <w:rFonts w:cs="Arial" w:ascii="Arial" w:hAnsi="Arial"/>
          <w:i/>
          <w:sz w:val="20"/>
          <w:szCs w:val="20"/>
        </w:rPr>
        <w:t>Project Coordinator CV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application will be reviewed by UNAOC in January 2015. An email will be sent to all organizations which applied for the call with results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sectPr>
      <w:footerReference w:type="default" r:id="rId4"/>
      <w:type w:val="nextPage"/>
      <w:pgSz w:w="12240" w:h="15840"/>
      <w:pgMar w:left="1440" w:right="1440" w:gutter="0" w:header="0" w:top="1000" w:footer="720" w:bottom="10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14-2015_YSF Application Form (Updated 2014-12-30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color w:val="000080"/>
      <w:sz w:val="28"/>
      <w:szCs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sz w:val="28"/>
      <w:szCs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Times New Roman" w:cs="Microsoft Sans Serif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ell MT" w:hAnsi="Bell MT" w:eastAsia="Times New Roman" w:cs="Bell MT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</w:pPr>
    <w:rPr>
      <w:rFonts w:ascii="Arial" w:hAnsi="Arial" w:cs="Arial"/>
      <w:sz w:val="20"/>
      <w:szCs w:val="20"/>
      <w:lang w:val="en-GB" w:eastAsia="en-US"/>
    </w:rPr>
  </w:style>
  <w:style w:type="paragraph" w:styleId="BodyTextIndent2">
    <w:name w:val="Body Text Indent 2"/>
    <w:basedOn w:val="Normal"/>
    <w:qFormat/>
    <w:pPr>
      <w:autoSpaceDE w:val="false"/>
      <w:ind w:left="284" w:hanging="0"/>
      <w:jc w:val="both"/>
    </w:pPr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unops.org/owa/redir.aspx?C=ZrsB2j9brEC9J-iFuE4W5bEl71_Q99EIzyVmDt3Tmqra-QrgfTi37BSydoSfxowsAzxaSlOCElg.&amp;URL=mailto%3Aunaoc2014ysf@gmail.com" TargetMode="External"/><Relationship Id="rId3" Type="http://schemas.openxmlformats.org/officeDocument/2006/relationships/hyperlink" Target="https://mail.unops.org/owa/redir.aspx?C=ZrsB2j9brEC9J-iFuE4W5bEl71_Q99EIzyVmDt3Tmqra-QrgfTi37BSydoSfxowsAzxaSlOCElg.&amp;URL=mailto%3Aunaoc2014ysf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4:26:00Z</dcterms:created>
  <dc:creator>United Nations</dc:creator>
  <dc:description/>
  <cp:keywords/>
  <dc:language>en-US</dc:language>
  <cp:lastModifiedBy>Isabelle Tibi</cp:lastModifiedBy>
  <cp:lastPrinted>2009-08-24T20:11:00Z</cp:lastPrinted>
  <dcterms:modified xsi:type="dcterms:W3CDTF">2014-12-30T14:26:00Z</dcterms:modified>
  <cp:revision>2</cp:revision>
  <dc:subject/>
  <dc:title> </dc:title>
</cp:coreProperties>
</file>