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649F"/>
          <w:lang w:val="en-US" w:eastAsia="en-US"/>
        </w:rPr>
      </w:pPr>
      <w:r>
        <w:rPr>
          <w:color w:val="0D649F"/>
          <w:lang w:val="en-US" w:eastAsia="en-US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0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301490" cy="7556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5670" cy="8877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D649F"/>
          <w:lang w:val="en-GB" w:eastAsia="en-US"/>
        </w:rPr>
      </w:pPr>
      <w:r>
        <w:rPr>
          <w:color w:val="0D649F"/>
          <w:lang w:val="en-GB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GB" w:eastAsia="en-US"/>
        </w:rPr>
      </w:pPr>
      <w:r>
        <w:rPr>
          <w:b/>
          <w:color w:val="FF0000"/>
          <w:sz w:val="28"/>
          <w:szCs w:val="28"/>
          <w:u w:val="single"/>
          <w:lang w:val="en-GB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ATORY CONFERENCE FOR THE SIXTH UNAOC GLOBAL FOR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ANNUAL UNAOC FOCAL POINTS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9-30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HA - QATAR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Venue: The Ritz-Carlton Hotel, Al-Wosail Ballroom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286" w:hanging="0"/>
        <w:rPr/>
      </w:pPr>
      <w:r>
        <w:rPr>
          <w:b/>
        </w:rPr>
        <w:t> </w:t>
      </w:r>
      <w:r>
        <w:rPr>
          <w:b/>
        </w:rPr>
        <w:t>First day, Tuesday 29.0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5579"/>
        <w:gridCol w:w="708"/>
      </w:tblGrid>
      <w:tr>
        <w:trPr/>
        <w:tc>
          <w:tcPr>
            <w:tcW w:w="8381" w:type="dxa"/>
            <w:gridSpan w:val="3"/>
            <w:tcBorders/>
          </w:tcPr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7:45 – 08:45   Registration </w:t>
            </w:r>
          </w:p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Plenary Session: Thematic Debate “Peace &amp; Prosperity For Sustainable Development”</w:t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9:00 - 10:0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pen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/>
            </w:pPr>
            <w:r>
              <w:rPr>
                <w:b/>
              </w:rPr>
              <w:t>Introduction and welcoming remarks by H.E. Mr. Nassir Abdulaziz Al-Nasser, the United Nations High Representative for the Alliance of Civiliz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Keynote speech by the State of Qatar (Host Countr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H.E. Mr. Wu Hongbu, United Nations Under-Secretary General for Economic and Social Affai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Mr. Olav Kjorven, Special Adviser to the UNDP Administrator on the Post-2015 Development Agend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0:00 - 11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00 - 11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 - 13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00 - 14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unch, hosted by Qa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15 - 16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30 - 18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esentation on the preparations for the Bali Forum by the Delegation of Indonesia, followed by Questions and Answers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146" w:right="-286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bidi="ar-QA"/>
        </w:rPr>
      </w:pPr>
      <w:r>
        <w:rPr>
          <w:b/>
          <w:lang w:bidi="ar-QA"/>
        </w:rPr>
      </w:r>
    </w:p>
    <w:p>
      <w:pPr>
        <w:pStyle w:val="Normal"/>
        <w:rPr/>
      </w:pPr>
      <w:r>
        <w:rPr>
          <w:b/>
        </w:rPr>
        <w:t>Second day, Wednesday 30.04.20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09:00– 11:0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gional Strategies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/>
            </w:pPr>
            <w:r>
              <w:rPr>
                <w:b/>
              </w:rPr>
              <w:t>UNAOC presentation to kick off the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Dr. Adel Abdellatif, Chief of Regional Programme Division-UND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delegations on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Southeast Europe Strategy, Euro-Mediterranean Strategy,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atin America Strategy; Asia, Africa, OIC, Nordic Council OSCE and other delegations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:00 - 11:1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– 12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Interaction with Civil Society (Moderator TBD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2:15 - 13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l Consultations, Regional and Groups Coordinati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15 - 14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unch, hosted by Qata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he Road to Bali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Remarks by H.E. Mr. Nassir Abdulaziz Al-Nasser, the United Nations High Representative for the Alliance of Civiliz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erventions with Questions and Answers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30 - 16:4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45 - 18:00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clusion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The High Representative, H. E. Mr. Nassir Abdulaziz Al-Nasser, introduces the draft outcome docu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Comments by deleg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Adoption of the outcome docu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Final remarks by H. E.  Dr. Hassan Ibrahim Al-Mohannadi, the Vice President of the Qatar Committee for Alliance of Civilizations and UNAOC Focal Point of the State of Qat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/>
            </w:pPr>
            <w:r>
              <w:rPr>
                <w:b/>
              </w:rPr>
              <w:t xml:space="preserve">H. E. Mr. Nassir Abdulaziz Al-Nasser, the United Nations High Representative for the Alliance of Civilizations announces the conclusion of the conference 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</w:rPr>
      </w:pPr>
      <w:r>
        <w:rPr>
          <w:b/>
          <w:i/>
        </w:rPr>
        <w:t>Delegations are invited to express their willingness to take the floor during the meeting, no pre-registration is requir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2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olas" w:hAnsi="Consola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character" w:styleId="Heading4Char">
    <w:name w:val="Heading 4 Char"/>
    <w:qFormat/>
    <w:rPr>
      <w:rFonts w:ascii="Cambria" w:hAnsi="Cambria" w:eastAsia="MS Gothic;ＭＳ ゴシック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9:00Z</dcterms:created>
  <dc:creator>United Nations</dc:creator>
  <dc:description/>
  <cp:keywords/>
  <dc:language>en-US</dc:language>
  <cp:lastModifiedBy>Anna PAVLYUCHENKO</cp:lastModifiedBy>
  <cp:lastPrinted>2014-03-11T09:40:00Z</cp:lastPrinted>
  <dcterms:modified xsi:type="dcterms:W3CDTF">2014-04-14T21:41:00Z</dcterms:modified>
  <cp:revision>28</cp:revision>
  <dc:subject/>
  <dc:title> </dc:title>
</cp:coreProperties>
</file>